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text21"/>
        <w:shd w:fill="auto" w:val="clear"/>
        <w:rPr/>
      </w:pPr>
      <w:bookmarkStart w:id="0" w:name="_GoBack"/>
      <w:bookmarkEnd w:id="0"/>
      <w:r>
        <w:rPr>
          <w:b/>
          <w:sz w:val="24"/>
          <w:szCs w:val="24"/>
        </w:rPr>
        <w:t>Anexa B 3.2.1.</w:t>
      </w:r>
    </w:p>
    <w:p>
      <w:pPr>
        <w:pStyle w:val="Bodytext21"/>
        <w:shd w:fill="auto" w:val="clear"/>
        <w:ind w:right="38" w:hanging="0"/>
        <w:rPr/>
      </w:pPr>
      <w:r>
        <w:rPr>
          <w:sz w:val="24"/>
          <w:szCs w:val="24"/>
        </w:rPr>
        <w:t xml:space="preserve">Teze de doctorat susținute în perioada 2016-2020 in SD CASM, domeniul </w:t>
      </w:r>
      <w:r>
        <w:rPr>
          <w:b/>
          <w:sz w:val="24"/>
          <w:szCs w:val="24"/>
        </w:rPr>
        <w:t>Științe Inginerești/Inginerie Chimică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ferenți externi, titlu teză, limba de redactare, procent de similitu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96"/>
        <w:gridCol w:w="2003"/>
        <w:gridCol w:w="1072"/>
        <w:gridCol w:w="2181"/>
        <w:gridCol w:w="2587"/>
        <w:gridCol w:w="1038"/>
        <w:gridCol w:w="1347"/>
      </w:tblGrid>
      <w:tr>
        <w:trPr>
          <w:trHeight w:val="8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o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ume doctoran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ume conducăt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 susținere publică a teze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omponență comisie de referenți (alte IOSUD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Titlu tez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Limbă redactare tez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Procent de similitudine rezultat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ristina PELIN (BAN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Victor FRUTH - ICF I.G. MURGULESCU              Maria GHEORGHE - UTC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Nanocompozite cu aplicatii in industria aeronau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lin Marius GION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Victor FRUTH - ICF I.G. MURGULESCU              Maria GHEORGHE - UTC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inteze neconventionale, nanoparticule pentru obtinerea ceramicii dent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eorge PELI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Catalin NAE - INCA ELIE CARAFOLI                     Maria GHEORGHE - UTC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teriale compozite avans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a COLIE (STAN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Victor FRUTH - ICF I.G. MURGULESCU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Maria GHEORGHE - UTC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teriale nanostructurate cu proprietati semiconduc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gela SPOIAL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Carmen CHIFIRIUC - UB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  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Maria GHEORGHE - UTC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anobiocompozi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 xml:space="preserve">Ruxandra-Elena GEANALIU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Carmen CHIFIRIUC - UB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        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Maria GHEORGHE - UTC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isteme cu eliberare controlata folosite in terapia cancerulu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Elena STANCIU (DUMITRESC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Ion ROBU - UTC Bucuresti                            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Maria GHEORGHE - UTC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teriale oxidice pentru inertizarea substantelor tox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Valentina GRUMEZESC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Carmen CHIFIRIUC - UB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                              Carmen LIMBAN - UMF C. DAVILA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Biomateriale nanostructur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Vasile-Adrian SURD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ria ZAHARESCU          Marin CERNE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teriale multiferoice pe bază de BiFeO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Oana Cristina DUȚ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armen CHIFIRIUC - UB                                 Carmen LIMBAN - UMF C. DAVILA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Sisteme cu eliberare și vectorizare de principii biologic activ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nela Andreea NEACȘ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armen CHIFIRIUC - UB                                Maria ZAHARESC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Biomateriale pentru regenerare tisulară / Biomaterials for tissue regeneratio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7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Vladimir Lucian EN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Victor FRUTH - ICF I.G. MURGULESCU              Maria ZAHARESC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Nanostructured GaN films for particle moderatio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5%</w:t>
            </w:r>
          </w:p>
        </w:tc>
      </w:tr>
      <w:tr>
        <w:trPr>
          <w:trHeight w:val="280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Eugenia Vasile (cas. Tanas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rin CERNEA - Institutul Național de Cercetare-Dezvoltare pentru Fizica Materialelor                Mihalea GHERGHICEANU - Universitatea de Medicină și Farmacie “Carol Davila” din Bucureș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Biomateriale cu nanoparticule magnet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oxana Cristina POPESC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armen CHIFIRIUC - UB                                   Mihai RAD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anobiomateriale multifuncțion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eia ILIE (CUCURUZ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ONESCU Ecater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armen CHIFIRIUC - UB                                 Daniela PREDO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Biomateriale compozite nanostructur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9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abriela ANTON (cas. ANDRE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ARCA Frumuzac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gdalena MATEI - Universitatea VALAHIA Targoviste                        Ioan STAMATIN - Universitatea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osibilitati de inhibare a proceselor de ardere si utilizarea lor in limitarea dezastrel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237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Taha Abood AL SAA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ĂDĂNOIU Alina Ioa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                                       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onela POPOVICI - Universitatea OVIDIUS Constanta                       Victor FRUTH - ICF I.G. MURGULESC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ynthesis and characterization of geopolymers based on industrial and municipal wast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253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nuț Adrian NICOAR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ĂDĂNOIU Alina Ioa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                                       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onela POPOVICI - Universitatea OVIDIUS Constanta                       Victor FRUTH - ICF I.G. MURGULESC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teriale liante activate alcalin cu proprietăți intumesc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lena GEORGESCU (PETRESC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ERGER Daniela Crist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Victor FRUTH- ICF I.G. MURGULESCU               Anca DUMBRAVA - Universitatea OVIDIUS Constant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Compozite pe bază de silice mezoporoasă în sisteme cu eliberare controlată de substanțe biologic activ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90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oina GEORGESC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ERGER Daniela Crist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Viorica PARVULESCU -  ICF I.G. MURGULESCU      Ticuta NEGREANU-PIRJOL -  Universitatea OVIDIUS Constant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isteme cu eliberare țintită de substanțe farmaceutic activ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359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haela DEACON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ERGER Daniela Crist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fr-FR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fr-FR" w:eastAsia="ko-KR"/>
              </w:rPr>
              <w:t>Doru CONSTANTIN - Laboratoire de Physique des Solides, Unité Mixte de Recherche 8502 Centre National de la Recherche Scientifique, Université Paris-Sud 11, 91405 Orsay Cedex, Franța                         Ioan BALINT - Academia Română, Institutul de Chimie-Fizică „Ilie Murgulescu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fr-FR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fr-FR" w:eastAsia="ko-KR"/>
              </w:rPr>
              <w:t xml:space="preserve">Compozite pe bază de substanțe biologic active cu aplicații în medicină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n Petru DRAGN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ÎLDEA Costin Sor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ircea CRISTEA - UBB Cluj Napoca                             Calin CORMOS - UBB Cluj Napoc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esign, optimization and control of isooctane production process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hai Daniel MORAR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ÎLDEA Costin Sor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igurd SKOGESTAD</w:t>
              <w:br/>
              <w:t>Anton Alexandru KIS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esign, Control and Economics of Processes for Higher Acrylates Productio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ătălin PĂTRUȚ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ÎLDEA Costin Sor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ton Alexandru KISS</w:t>
              <w:br/>
              <w:t>Mircea Vasile CRISTE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odeling, design and control of (catalytic) cyclic distillation column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raga DRAGN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ÎLDEA Costin Sor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etru ILEA</w:t>
              <w:br/>
              <w:t>Ioan MĂMĂLIG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IGMENŢI DE ALUMINIU ÎNCAPSULAŢI ÎN SILICE PENTRU VOPSELE PE BAZĂ DE AP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81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ana STOIC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OZGA Grigo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lexandru OZUNU  - Universitatea BABES-BOLYAI Cluj Napoca     Silvia CURTEANU - Universitatea Tehnica GHEORGHE ASACHI Ias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aliza reactoarelor catalitice cu strat fix in regim tranzitoriu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ristina Emanuela ADAM (ENASCUT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OZGA Grigo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mil STEPAN - INCDCP ICECHIM                          Dorin BOMBOS - UPG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epararea esterilor acizilor grasi omega prin distilare molecular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%</w:t>
            </w:r>
          </w:p>
        </w:tc>
      </w:tr>
      <w:tr>
        <w:trPr>
          <w:trHeight w:val="298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val="fr-FR"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ko-KR"/>
              </w:rPr>
              <w:t>Alexandru Alin ENACH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val="fr-FR"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ko-KR"/>
              </w:rPr>
              <w:t>BOZGA Grigore PUAUX Jean-Pier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nelise FAIVRE - U. Montpellier II, Franţa        Laurent DAVID -  U. Claude Bemard, Lyon 1, Franţa                             Jaques FAGES -  Ecoles des Mines d'Albi-Carmaux (IMT Albi), Franţa</w:t>
              <w:br/>
              <w:t>Sanda VELEA - ICECHIM Bucureşti                       Teodor TODICĂ - UP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thematical modelling of the chitosan fiber formation by wet-spinnin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ca RACOŢ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ĂLINESCU Io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Diana MARTIN - S.C. Hofigal Export-Import     Christina ZALARU - UB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Extractia uleiurilor esentiale prin metode neconventionale ce folosesc microundele si incapsularea acestora in matricipolimerice cu aplicatii divers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a Maria POPESCU (GALAN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ĂLINESCU Io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iana MARTIN - S.C. HOFIGAL Export-Import                      Emil STEPAN - ICECHIM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Uleiuri naturale si compiusi polifenolici cu utilizari ca suplimente aliment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ana ASOFIE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ĂLINESCU Io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hristina ZALARU - UB                                Daniel IGIGEANU - INFLPR Magure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Tehnici neconventionale pentru separarea compusilor valorosi din pla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an Tudor SIBIAN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ĂLINESCU Io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on ONUTU - UPG       Daniel IGHIGEANU - INFLPR Magure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pt-BR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>Sinteza selectiva Fischer-Tropsch a olefinel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li A Abbas AL JANAB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OBRE Tăna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laudia KONCSAG - Universitatea OVIDIUS Constanta                     Andrei SARBU - INCDCP-ICECHIM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The effect of membrane clogging for simple and coupled membrane process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7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oxana Doinita CIOROI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OBRE Tăna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>Claudia KONCSAG - Universitatea OVIDIUS Constanta                        Ovidiu POPA - USAMV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Procese chimice si biochimice integrate la procesarea produselor si rezidiilor de natura vegetala: alge macrofi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%</w:t>
            </w:r>
          </w:p>
        </w:tc>
      </w:tr>
      <w:tr>
        <w:trPr>
          <w:trHeight w:val="169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 xml:space="preserve">Laura Ruxandra VOICHlŢĂ (ZICMAN)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OBRE Tăna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itica DRĂGUSIN - IFIN Horia Hulubei, Bucureşti                Alexandru OZUNU -  Universitatea Babeş-Bolyai, Cluj Napoc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ynamic modelling and simulation of low and intermediate radioactive liquid waste treatment process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8%</w:t>
            </w:r>
          </w:p>
        </w:tc>
      </w:tr>
      <w:tr>
        <w:trPr>
          <w:trHeight w:val="161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Bogdan TRIC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OBRE Tănase</w:t>
            </w:r>
            <w:r>
              <w:rPr>
                <w:rFonts w:eastAsia="Batang;¹ÙÅÁ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 xml:space="preserve"> DJELVEH Gholamrez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laudia MUNTEAN - Univ. Ovidius Constanta               Fabrice GROSS - ENSCh -Sigma Clermont Ferrand, Frant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Valorization of brown seeweed from the Black Sea (Cystoseira barbat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63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lina CIUF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OBRE Tăna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Timur CHIȘ - Universitatea. Ovidius Constanta                  Alexandru OZUNU -  Universitatea Babeş-Bolyai, Cluj Napoc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dsorbanţi şi soluţii de utilizare a acestora pentru decontaminarea apelor de suprafaţă poluate cu petrol şi produşi petrolier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7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a Mihaela FLOR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HUBCA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>Andrei SARBU - ICECHIM                    Traian ROTARIU - Academia Tehnica Militar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Noi tipuri de polimeri imprentati molecular cu aplicatii biomedic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nu este cazul 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rela LAZA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HUBCA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>Andrei SARBU - ICECHIM                   Traian ROTARIU - Academia Tehnica Militar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Produse peliculogene utilizate in domeniul constructiil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nu este cazul 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ca Gabriela PARCIUL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HUBCA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>Andrei SARBU - ICECHIM                    Traian ROTARIU - Academia Tehnica Militar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Alchilarea hidrocarburilor aromatice cu alcool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nu este cazul 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eorgeta VELCI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ANCULESCU Adelina Carme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ria ZAHARESCU - ICF I.G. MURGULESCU         Iosif LINGVAY - INCDIE- ICPE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inteza si caracterizarea unor materiale ceramice componente ale pilelor de combustie SOF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lexandru-Cosmin OBREJ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VU Ho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ria ZAHARESCU - ICF I.G. MURGULESCU              Mircea DRAGOMAN - IMT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pt-BR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>Procese de prelucrare şi caracterizare a nanocompozitel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haela OANCEA (BEREGO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VU Ho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onut Marius ENCULESCU - INCD-FIZ MAT Bucuresti Lucian ION - U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teriale cu aplicatii in biomime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Jana GHITMA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VU Ho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Gabriela CARJA - Universitatea Tehnica GH. ASACHI Iasi                   Andrei SARBU - ICECHIM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anocompozite pe bază de nanoparticule polimerice</w:t>
              <w:br/>
              <w:t>cu aplicație în medicin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laudiu ȘENDR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VU Ho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drei SÂRBU</w:t>
            </w:r>
          </w:p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lena BADE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aliza materialelor colagenice utilizand Rezonanta magnetica nuclear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Elena Iuliana BIR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VU Ho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Gabriela CARJA                   Calin DELEAN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olybenzoxazine – Based Hybrid Composite Material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9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nuț Cristian RAD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VU Ho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ca GALACTION           Dan CAȘCAVA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olymeric Biomaterials with Targeted Application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9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Oana GAZ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VU Ho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ihaela ENĂCHESCU         Calin DELEAN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Aplicatiile fizicii nucleare in datarea si caracterizarea materialel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n Viorel PATROESC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JINESCU Gheorghiț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Ion ONUTU - UPG                Ileana Denisa NISTOR - Universitatea V. ALECSANDRI Bacau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Tratarea biologica a apelor din surse subterane, in vederea potabilizar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OLGA VALERICA ŢAGA (SĂPUNAR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JINESCU Gheorghiț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laudia Irina MUNTEAN (KONCSAG)                         Delia Maria PERJ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 xml:space="preserve">Studii comparate de distilare reactivă în procese de esterificare şi eterificare                           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A-MARIA SIVRI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JINESCU Gheorghiț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laudia Irina MUNTEAN (KONCSAG)                         Delia Maria PERJ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 xml:space="preserve">Valorificarea uleiurilor vegetale uzate prin procese termice                              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73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rela Claudia POPESCU (MIHON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LAVRIC Vasil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oina  DRAGANESCU -UMF C. DAVILA Bucuresti                         Cristian POSTOLACHE - INCD IFIN HORIA HULUBEI Magure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ontributions to the analysis of radiopharmaceuticals for diagnosys by positron emission tomagraphy, using complex chemical and radiochemical method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cuța MUȘIN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LAVRIC Vasil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Viorica MUȘAT                  Vasile Mircea CRISTE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elective recovery of platinum group metals using functionalized polymers (Recuperarea selectivă a metalelor din grupa platinei folosind polimeri funcționalizați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90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HASSAN HADI SALMAN KHWAYYI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A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lexandru OZUNU  - Universitatea BABES-BOLYAI Cluj Napoca      Ioan MAMALIGA - Universitatea Tehnica GHEORGHE ASACHI Ias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The risk analysis of industrial plants that include highly sensitive chemical reactor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7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a CRIȘA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A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Cs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eter FRANCISC</w:t>
              <w:br/>
              <w:t>Dan CASCAVA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tudii privind optimizarea unor reactoare enzimatice industriale cu sisteme enzimatice complexe (sisteme multi-enzimatice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onstantin MUSCAL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A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Cs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lexandru OZUNU</w:t>
              <w:br/>
              <w:t>Ioan MAMALI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tudii privind optimizarea reactoarelor chimice industriale</w:t>
              <w:br/>
              <w:t>cu senzitivitate parametrică ridicată utilizând criterii multi-</w:t>
              <w:br/>
              <w:t>obiectiv în prezenta incertitudinii parametr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onstantin Paul Cuoresian ALB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SAMV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VALAHIA Targoviste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tudiul comparativ al indepartarii poluantilor prin tehnici clasice si membran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bbas Abdul Kadhim Klaif RIKAB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val="it-IT"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 xml:space="preserve"> - Universitatea VALAHIA Targoviste                      Lucia MUTIHAC - Universitatea Bucuresti 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Polysulfone nanocomposite membrane for protein separatio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Lucian Alexandru CONSTANTI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VALAHIA Targoviste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 -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USAMV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Aplicatii ale fotocatalizei heterogene cu TiO2 in degradarea avansata a poluantilor organici din ape uz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ulia HARABO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VALAHIA Targoviste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SAMV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Coroziunea si protectia anticoroziva a unor materiale metalice in sistemele cu apa de racire industrial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nu este cazul 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Hashim KAMAR FIRA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 xml:space="preserve">Lucia MUTIHAC - Universitatea Bucuresti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val="it-IT"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 xml:space="preserve"> - Universitatea VALAHIA Targoviste         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Biosorption of Lead, Copper and Cadmium Ions from Aqueous Solutions on Locally Agricultural Wastes in Batch and Fluidized Bed System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nu este cazul 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Dumitra Daniela SLAVE (CLEJ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 -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Universitatea VALAHIA Targoviste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SAMV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Nanoparticule magnetice utilizate in separarea unor poluanti chimici si biologic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ristina Monica MIR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 -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Universitatea VALAHIA Targoviste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SAMV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epararea unor poluanti folosind tehnica membranelor lichi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us Gheorghe MIRICIOI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VALAHIA Targoviste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 -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USAMV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nvestigatii teoretice si experimentale privind indepartarea continutului de CO2 din diferite gaze cu ajutorul membranelor mix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eorge Alexandru POP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SAMV Bucuresti                        Ticuta NEGREANU-PIRJOL -  Universitatea OVIDIUS Constant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nfluența surfactaților asupra procesului de filtrare a apelor cu conținut de</w:t>
              <w:br/>
              <w:t>amestecuri organice utilizând membrane polimer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eta GHIMPUSA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VALAHIA Targoviste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SAMV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tudy of Real Scale Sequencing Batch Reactor Using Polypropilene Hollow fiber Membrane and Ozone for Effluent Reus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Hussam Nadum ABDALRAHEEM AL-AN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Rodica Mariana ION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VALAHIA Targoviste                       </w:t>
            </w: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Ovidiu POPA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SAMV                    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dsorbtion of Aromatic Compounds on Polymer MicroParticles or Membra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 xml:space="preserve">Daniela Florentina ENACHE (POPA)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Rodica Mariana ION - Universitatea VALAHIA Targoviste                     Ticuta NEGREANU-PIRJOL -  Universitatea OVIDIUS Constant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 xml:space="preserve">Membrane polimerice impregnate cu nanoparticul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ana Lavinia ARDELEA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Rodica Mariana ION - Universitatea VALAHIA Targoviste                     Simona Gabriela BUNGĂ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oi particule compozite pe bază de oxizi de fier cu aplicații biomedic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n Marius NĂFLI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oan MĂMĂLIGĂ          Ovidiu POP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Indepartarea speciilor chimice poluante din efluenti lichizi prin sisteme membranare cu reactie chim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n Spiridon DI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Ioan MĂMĂLIGĂ          Mariana Rodica IO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Transportul si separarea nitrofenolilor prin sisteme cu membrane compozi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Ecaterina Anca ȘERBA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Laura BULGARIU         Ovidiu POP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PLICAȚII ALE TRANSPORTULUI PRIN MEMBRANE LICHIDE LA SEPARAREA SELECTIVĂ A UNOR COMPUȘI ORGANIC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hai ȘTEFĂNESC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Laura BULGARIU         Simona BUNG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ontribuții privind îmbunătățirea producției de biogaz prin tratare ultrasonică și digestie alcalină a nămolului biologic activ din stațiile de epurare ape uzate orășenești, înainte de etapa de fermentare anaerob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icolae Ionut CRIST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Laura BULGARIU         Simona BUNG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pt-BR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 xml:space="preserve">STUDIU ASUPRA MECANISMELOR DE DEGRADARE FOTOCATALITICĂ A COMPUȘILOR CU ACȚIUNE  CITOSTATICĂ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oxana Elena GRIGORAȘ (SCUTARI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arcisa BĂBEANU     Rodica ZAVOIAN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PLICAȚII TEHNOLOGICE ALE ULTRAFILTRĂRII TANGENȚI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Teodor Laurențiu BUSUIO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Ioan MĂMĂLIGĂ          Mariana Rodica IO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teriale adsorbante pe bază de chitosan pentru eliminarea ionilor metalelor grele din apele uz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Stefania SIMIONESCU (BEJAN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NECHIFOR Gheorg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Ioan MĂMĂLIGĂ          Mariana Rodica IO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plicaţiile membranelor polisulfonice pentru retenţia reziduurilor medicamentelor oncolog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%</w:t>
            </w:r>
          </w:p>
        </w:tc>
      </w:tr>
      <w:tr>
        <w:trPr>
          <w:trHeight w:val="217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ndreea Cosmina LAZA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ĂU Ilea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pt-BR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pt-BR" w:eastAsia="ko-KR"/>
              </w:rPr>
              <w:t>Anca DUTA - Universitatea TRANSILVANIA Brasov    Maria Magdalena ZAHARESCU - Institutul de Chimie Fizica I. G. MURGULESC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isteme hibride biopolimeri-pamanturi rare cu aplicatii in foton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43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nuela Rossemary VASILE (APETROAE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ĂU Ilea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dalina ALBU KAYA - INCD pentru Textile si Pielarie                              Dinu ATODIRESEI - AN Mircea cel Batra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hitosan din capsule de oua de Rapana venosa (Valenciennes, 1846): extractie, caracterizare si aplicat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Filip IACOB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ĂU Ilea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dalina ALBU KAYA - INCD pentru Textile si Pielarie                                  Ion IOSUB - Universitatea Pit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Impactul unor uleiuri esenţiale asupra stabilităţii stratului hibrid în</w:t>
              <w:br/>
              <w:t>tratamentul obturaţiilor dent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arla Cezarina PĂDUREȚ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RĂU Ilea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ihaela GHICA</w:t>
              <w:br/>
              <w:t>Dinu ATODIRESE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Optimizarea procesului de extracție, caracterizarea și potențiale aplicații ale chitosanului obținut din deșeuri marine loc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Alina MOROȘA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STAN Liane Ralu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Maria ZAHARESCU Adriana FÎNAR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Sisteme nanostructurate magnetice cu aplicații în sinteza de peptide și în electronică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Florin ALBOT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STĂNESCU</w:t>
              <w:br/>
              <w:t>Michaela</w:t>
              <w:br/>
              <w:t>D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etru FILIP                       Adriana FÎNAR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oi compuşi ce conţin N-heterocicli, sinteză, structură, reactivitate şi potenţiala acţiune biologic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haela TOCI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STĂNESCU</w:t>
              <w:br/>
              <w:t>Michaela</w:t>
              <w:br/>
              <w:t>D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alin DELEANU</w:t>
              <w:br/>
              <w:t>Camelia DRAGHIC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br/>
              <w:t>Studiul grăsimilor naturale din uleiuri vegetale și brânzeturi: compoziție, factori de influență și autentificare; aspecte de valorificare a deșeuril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5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Elena Gabriela BACIOI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STOICA Lig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Cristina BABEANU - Universitatea Craiova            Igor CRETESCU - U.T. GH. ASACHI Ias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Indepartarea colorantilor alimentari din solutii apoase prin sorbtie-flotati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ana Carmen HOȘTUC (POPESC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STOICA Lig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anda KRAUS                        Ines NIȚO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epoluarea sistemelor apoase specifice minereurilor uranife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abriela NITA (TOADER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TEODORESCU Mirce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drian ROTARIU - Academia Tehnica Militara  Andrei SARBU - ICECHIM Bucurest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Materiale compozite polimerice cu aplicatii in domeniul apararii si securitatii nation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a Mihaela ANDRE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TEODORESCU Mirce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Traian ROTARIU</w:t>
              <w:br/>
              <w:t>Andrei SÂRB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Noi hidrogeluri pe baza de polimeri termosensibili degradabil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ristina Andreea AMARANDE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ric SAINT-AMAN - Universitatea Rhone-Alpes Grenoble                        Cecilia CRISTEA - UMF IULIA HATIEGANU Cluj-Napoc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tudii electrochimice de derivati azulenici cu aplicatii pentru recunoastere moleculara si biosenzor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u este cazul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a Daniela POP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Gabriela STANCIU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OVIDIUS Constanta                 Florentina-Daniela MUNTEANU - Universitatea A. VLAICU Ara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lectrozi modificati chimic pe baza de derivati de 5-[(azulen-1-il)metilen]-2-tioxotiazolidin-4-ona pentru detectia ionilor de metale gre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arian Laurentiu TAT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Gabriela STANCIU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OVIDIUS Constanta                         Lucia MUTIHAC - UB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tudii electrochimice si spectrale asupra unor pirolopirimidi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9%</w:t>
            </w:r>
          </w:p>
        </w:tc>
      </w:tr>
      <w:tr>
        <w:trPr>
          <w:trHeight w:val="155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eorgiana Anca INEL (CÎRNEAN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FF0000"/>
                <w:sz w:val="20"/>
                <w:szCs w:val="20"/>
                <w:lang w:eastAsia="ko-KR"/>
              </w:rPr>
              <w:t>Gabriela STANCIU</w:t>
            </w: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 - Universitatea OVIDIUS Constanta                  Katherine HOLT - Universitz College Londo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Caracterizarea unor materiale avansate pe baza de derivati aziulenici cu seleniu si nanodiam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Georgiana Luiza  ARNOL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aluca Ioana VAN STADEN INCD-EMC Timisoara                                  Robert Valentin SANDULESCU- UMF I. HATIEGANU Cluj Napoc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enzori pentru metale bazati pe electrozi modificati cu azulene pentru testarea apel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RO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2%</w:t>
            </w:r>
          </w:p>
        </w:tc>
      </w:tr>
      <w:tr>
        <w:trPr>
          <w:trHeight w:val="226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Florian HARJ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aluca Ioana STEFAN-van STADEN - INC pentru Electrochimie si Materie Condensata              Florentina Daniela MUNTEANU - Universitatea AUREL VLAICU Ara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Biogenic amines: analytical methods for determination, study regarding their formation from the corresponding amino acids and the monitoring of their presence in Romanian win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E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ana Adina OANC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Gabriela STANCIU      Cristiana RĂDULESC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alize fizico-chimice pentru evaluarea capacității de absorbție a unor extracte vegetale de interes dermato-cosmet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ristina LUCA (DIN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UNGUREANU Mihaela Eleon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Gabriela STANCIU      Gabriela Geanina VASI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Identificarea unor caracteristici ale solurilor, vegetației și apelor prin metode fizico-chim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Ioana-Alina CIOBOTAR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VĂIREANU Dănuț Ione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icolae VASZILCSIN - UPT                                       Petru ILEA - UB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Studii si cercetari privind obtinerea si caracterizarea unor filme de silan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Mircea SEGARCEAN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VĂIREANU Dănuț Ione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dica Mariana ION - Universitatea VALAHIA Targoviste                    Ovidiu POPA - USAMV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Noi membrane compozite cu matrice din polisulfo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%</w:t>
            </w:r>
          </w:p>
        </w:tc>
      </w:tr>
      <w:tr>
        <w:trPr>
          <w:trHeight w:val="91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Traian RU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VĂIREANU Dănuț Ione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Iosif LINGVAY                  Iulia Gabriela DAVI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ontribuţii la modelarea si evaluarea duratei de exploatare a unor acoperiri de protecţie peliculogene</w:t>
              <w:b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 xml:space="preserve">Oana-Claudia CIOBOTEA (BARBU)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VĂIREANU Dănuț Ione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Nicolae VASZILCSIN - UPT                                       Petru ILEA - UB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Obţinerea şi caracterizarea unor aliaje metalice cu potenţiale aplicaţii în domeniul supercondensatorilor</w:t>
              <w:b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%</w:t>
            </w:r>
          </w:p>
        </w:tc>
      </w:tr>
      <w:tr>
        <w:trPr>
          <w:trHeight w:val="191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Florentina DAMS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WOINAROSCHY Alexandru Eligi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gela MARCULESCU - Universitatea TRANSILVANIA Brasov                   Victor DONESCU - INCD pentru Cartof si Sfecla de Zahar Brasov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Noi procese de obtinere si valorificare a antocianilor din cartofi de culoare viole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4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Cristina-Andreea SINGUREANU (TUDOR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WOINAROSCHY Alexandru Eligi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Carmen CÂMPEANU -USAMV București        Lucica BARBEȘ -Universitatea OVIDIUS Constant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Simularea şi optimizarea de procedee pentru tratarea apelor uzate menaje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7%</w:t>
            </w:r>
          </w:p>
        </w:tc>
      </w:tr>
      <w:tr>
        <w:trPr>
          <w:trHeight w:val="115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 xml:space="preserve">Alice IORDACHE (IONIȚĂ)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bCs/>
                <w:color w:val="000000"/>
                <w:sz w:val="20"/>
                <w:szCs w:val="20"/>
                <w:lang w:eastAsia="ko-KR"/>
              </w:rPr>
              <w:t>WOINAROSCHY Alexandru Eligi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 xml:space="preserve">Alexandru OZUNU -Universitatea BABES-BOLYAI Cluj Napoca     </w:t>
            </w:r>
          </w:p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Liliana BĂDĂRĂU - UniTBv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val="it-IT"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val="it-IT" w:eastAsia="ko-KR"/>
              </w:rPr>
              <w:t>Optimizarea managementului calității apei potabi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R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¹ÙÅÁ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7%</w:t>
            </w:r>
          </w:p>
        </w:tc>
      </w:tr>
      <w:tr>
        <w:trPr>
          <w:trHeight w:val="432" w:hRule="exact"/>
        </w:trPr>
        <w:tc>
          <w:tcPr>
            <w:tcW w:w="1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b/>
                <w:b/>
                <w:color w:val="000000"/>
                <w:highlight w:val="cyan"/>
                <w:lang w:val="fr-FR"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color w:val="000000"/>
                <w:lang w:val="fr-FR" w:eastAsia="ko-KR"/>
              </w:rPr>
              <w:t>Din totalul de 103 teze, 19 (18,45%) au fost redactate în limba engleză.</w:t>
            </w:r>
          </w:p>
        </w:tc>
      </w:tr>
      <w:tr>
        <w:trPr>
          <w:trHeight w:val="667" w:hRule="exact"/>
        </w:trPr>
        <w:tc>
          <w:tcPr>
            <w:tcW w:w="1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Batang;¹ÙÅÁ" w:cs="Times New Roman"/>
                <w:color w:val="000000"/>
                <w:sz w:val="20"/>
                <w:szCs w:val="20"/>
                <w:highlight w:val="cyan"/>
                <w:lang w:val="fr-FR" w:eastAsia="ko-KR"/>
              </w:rPr>
            </w:pPr>
            <w:r>
              <w:rPr>
                <w:rFonts w:eastAsia="Batang;¹ÙÅÁ" w:cs="Times New Roman" w:ascii="Times New Roman" w:hAnsi="Times New Roman"/>
                <w:b/>
                <w:color w:val="000000"/>
                <w:lang w:val="fr-FR" w:eastAsia="ko-KR"/>
              </w:rPr>
              <w:t xml:space="preserve">Procentul de similitudine s-a determinat pentru 90 de teze din cele 103; procentul de similitudine mediu a fost de 5,6% (4,5% pentru tezele redactate în limba română și 10,5% pentru tezele redactate în limba engleză).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20:36:00Z</dcterms:created>
  <dc:creator>User</dc:creator>
  <dc:description/>
  <cp:keywords/>
  <dc:language>en-US</dc:language>
  <cp:lastModifiedBy>User</cp:lastModifiedBy>
  <dcterms:modified xsi:type="dcterms:W3CDTF">2020-12-10T10:15:00Z</dcterms:modified>
  <cp:revision>7</cp:revision>
  <dc:subject/>
  <dc:title>B 3</dc:title>
</cp:coreProperties>
</file>