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rPr/>
      </w:pPr>
      <w:bookmarkStart w:id="0" w:name="_GoBack"/>
      <w:bookmarkEnd w:id="0"/>
      <w:r>
        <w:rPr>
          <w:b/>
          <w:sz w:val="24"/>
          <w:szCs w:val="24"/>
        </w:rPr>
        <w:t>Anexa C 3.1.3.</w:t>
      </w:r>
    </w:p>
    <w:p>
      <w:pPr>
        <w:pStyle w:val="Bodytext21"/>
        <w:shd w:fill="auto" w:val="clear"/>
        <w:ind w:right="3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eferenți din străinătate în comisiile care au evaluat tezele de doctorat susținute în perioada 2016-2020 in SD CASM, domeniul </w:t>
      </w:r>
      <w:r>
        <w:rPr>
          <w:b/>
          <w:sz w:val="24"/>
          <w:szCs w:val="24"/>
        </w:rPr>
        <w:t>Științe Inginerești/Inginerie Chimică</w:t>
      </w:r>
    </w:p>
    <w:p>
      <w:pPr>
        <w:pStyle w:val="Bodytext21"/>
        <w:shd w:fill="auto" w:val="clear"/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483"/>
        <w:gridCol w:w="1867"/>
        <w:gridCol w:w="983"/>
        <w:gridCol w:w="3953"/>
        <w:gridCol w:w="3720"/>
      </w:tblGrid>
      <w:tr>
        <w:trPr>
          <w:trHeight w:val="87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o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ume doctoran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ume conducăto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 susținere publică a tezei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Referenți din străinăta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Titlu teză</w:t>
            </w:r>
          </w:p>
        </w:tc>
      </w:tr>
      <w:tr>
        <w:trPr>
          <w:trHeight w:val="1198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ihaela DEACON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ERGER Daniela Cristin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fr-FR" w:eastAsia="ko-KR"/>
              </w:rPr>
              <w:t xml:space="preserve">Doru CONSTANTIN - Laboratoire de Physique des Solides, Unité Mixte de Recherche 8502 Centre National de la Recherche Scientifique, Université Paris-Sud 11, 91405 Orsay Cedex, Franța                    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fr-FR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fr-FR" w:eastAsia="ko-KR"/>
              </w:rPr>
              <w:t xml:space="preserve">Compozite pe bază de substanțe biologic active cu aplicații în medicină </w:t>
            </w:r>
          </w:p>
        </w:tc>
      </w:tr>
      <w:tr>
        <w:trPr>
          <w:trHeight w:val="901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ihai Daniel MORAR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ÎLDEA Costin Sori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Sigurd SKOGESTAD-</w:t>
            </w:r>
            <w:r>
              <w:rPr>
                <w:rFonts w:cs="Arial" w:ascii="Arial" w:hAnsi="Arial"/>
                <w:color w:val="272833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NTNU (Trondheim) </w:t>
              <w:br/>
              <w:t>Anton Alexandru KISS- University of Manchester</w:t>
              <w:b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Design, Control and Economics of Processes for Higher Acrylates Production</w:t>
            </w:r>
          </w:p>
        </w:tc>
      </w:tr>
      <w:tr>
        <w:trPr>
          <w:trHeight w:val="721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ătălin PĂTRUȚ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ÎLDEA Costin Sori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nton Alexandru KISS- University of Manchester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Modeling, design and control of (catalytic) cyclic distillation columns</w:t>
            </w:r>
          </w:p>
        </w:tc>
      </w:tr>
      <w:tr>
        <w:trPr>
          <w:trHeight w:val="1261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lexandru Alin ENACH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OZGA Grigore</w:t>
            </w:r>
          </w:p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PUAUX Jean-Pierr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nnelise FAIVRE - U. Montpellier II, Franţa                                                   Laurent DAVID -  U. Claude Bemard, Lyon 1, Franţa                                                   Jaques FAGES -  Ecoles des Mines d'Albi-Carmaux (IMT Albi), Franţ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Mathematical modelling of the chitosan fiber formation by wet-spinning</w:t>
            </w:r>
          </w:p>
        </w:tc>
      </w:tr>
      <w:tr>
        <w:trPr>
          <w:trHeight w:val="901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ogdan TRIC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DOBRE Tănase</w:t>
            </w:r>
            <w:r>
              <w:rPr>
                <w:rFonts w:eastAsia="Batang;¹ÙÅÁ" w:cs="Times New Roman" w:ascii="Times New Roman" w:hAnsi="Times New Roman"/>
                <w:b/>
                <w:bCs/>
                <w:sz w:val="20"/>
                <w:szCs w:val="20"/>
                <w:lang w:eastAsia="ko-KR"/>
              </w:rPr>
              <w:t xml:space="preserve"> DJELVEH Gholamrez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Fabrice GROSS - ENSCh -Sigma Clermont Ferrand, Frant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Valorization of brown seeweed from the Black Sea (</w:t>
            </w:r>
            <w:r>
              <w:rPr>
                <w:rFonts w:eastAsia="Batang;¹ÙÅÁ" w:cs="Times New Roman" w:ascii="Times New Roman" w:hAnsi="Times New Roman"/>
                <w:i/>
                <w:color w:val="000000"/>
                <w:sz w:val="20"/>
                <w:szCs w:val="20"/>
                <w:lang w:eastAsia="ko-KR"/>
              </w:rPr>
              <w:t>Cystoseira barbata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)</w:t>
            </w:r>
          </w:p>
        </w:tc>
      </w:tr>
      <w:tr>
        <w:trPr>
          <w:trHeight w:val="721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ristina Andreea AMARANDE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UNGUREANU Mihaela Eleonor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Eric SAINT-AMAN - Universitatea Rhone-Alpes Grenoble                   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Studii electrochimice de derivati azulenici cu aplicatii pentru recunoastere moleculara si biosenzori</w:t>
            </w:r>
          </w:p>
        </w:tc>
      </w:tr>
      <w:tr>
        <w:trPr>
          <w:trHeight w:val="838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Georgiana Anca INEL (CÎRNEANU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UNGUREANU Mihaela Eleonor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Katherine HOLT - Universitz College Londo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Caracterizarea unor materiale avansate pe baza de derivati aziulenici cu seleniu si nanodiament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">
    <w:name w:val="Body text (2)_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1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23:10:00Z</dcterms:created>
  <dc:creator>User</dc:creator>
  <dc:description/>
  <cp:keywords/>
  <dc:language>en-US</dc:language>
  <cp:lastModifiedBy>User</cp:lastModifiedBy>
  <dcterms:modified xsi:type="dcterms:W3CDTF">2020-12-10T10:13:00Z</dcterms:modified>
  <cp:revision>3</cp:revision>
  <dc:subject/>
  <dc:title>B 3</dc:title>
</cp:coreProperties>
</file>