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ex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1.3.2.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Doctoranzi sprijiniţi financiar prin proiectul Instituţional: </w:t>
      </w:r>
      <w:r>
        <w:rPr>
          <w:rFonts w:cs="Times New Roman" w:ascii="Times New Roman" w:hAnsi="Times New Roman"/>
          <w:i/>
          <w:sz w:val="24"/>
          <w:szCs w:val="24"/>
        </w:rPr>
        <w:t xml:space="preserve">Sisteme de învățare bazate pe muncă prin burse antreprenor pentru doctoranzi și postdoctoranzi (SIMBA), Cod SMIS 124705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oiect cofinanţat din Fondul Social European prin Programul Operațional Capital Uman, Axa Prioritară 6- Educație și competenț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95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1"/>
        <w:gridCol w:w="1200"/>
        <w:gridCol w:w="4264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o.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ume și prenum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Domeniu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oordonator științific UPB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elenii (Komartin) T Raluca Sand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f.dr.ing. Raluca Stan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lexandrescu (Marinescu) A. Liliana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caterina Andronesc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nastasoaie V Veronic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leonora Mihaela Ungurean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iru V Elena Iulia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Horia Iov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rnencu N Ioana Alexand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Horia Iov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mbru I Anca - 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Gheorghe Nechifor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ungulete C Gabriela Georgia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Ileana Ra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man D Alina Ele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Gheorghe Hubc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oitoru L. Alexa-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Anton Fica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nes C Cristiana Alexand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Cristian Pirv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nila Gh. Ele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f.dr.ing. Raluca Stan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vid (Gheorghe) D Crist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Anton Fica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lete N Georgia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caterina Andronesc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osnea A Florine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Cristian Pirv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emnaru (Popa) GHE. A. Georgiana Madal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Anton Fica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snic V. Razva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Sorin Ion Jing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rin M Maria Minodo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Horia Iov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cu N.-G. Alexandru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Adelina Ianculesc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hai (Ionita) I Mihae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Catinca Secuian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hai G. Gheorgh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Tanase Dobr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u D. Dana 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Sorin Ion Jing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ustaciosu C Cosmin Catali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caterina Andro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agu P Andreea-Miru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Raluca St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chitoi I Madalina-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Vasile Lavr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nciuleanu M Claudia Mihae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Mircea Teodor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mocea M Cristia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leonora Mihaela Ungur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rvan C Marius-Georg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Georgeta Voi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pescu D Roxana Cristi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caterina Andro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undeanu D. Mioa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Daniela Berge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uiu A G Rebecca Alexand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caterina Andro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du I Ionut Cristia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Horia Iov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lamon Pal Atti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Szabolcs Lany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ulescu (Vartolomei) M. Anam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Ioan Cali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Ţicu I. Simo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Gheorghe Nechif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plea St.I Roxana Elen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Anton Fica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rcu I. Carmen Veronic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of.dr.ing. Tanase Dob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sile (Corbei) Alina Alexand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Eleonora Mihaela Ungur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jan I.C. Cristina Andree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Alina Badano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laicu I.C. Alexandru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Ioan Cali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lasceanu P George Mihai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g. Chim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of.dr.ing. Horia Iovu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0"/>
      <w:rPr>
        <w:color w:val="7F7F7F"/>
        <w:sz w:val="20"/>
        <w:szCs w:val="20"/>
      </w:rPr>
    </w:pPr>
    <w:r>
      <w:rPr>
        <w:color w:val="7F7F7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eastAsia="Times New Roman"/>
      <w:sz w:val="22"/>
      <w:szCs w:val="22"/>
      <w:lang w:val="ro-RO"/>
    </w:rPr>
  </w:style>
  <w:style w:type="character" w:styleId="CharChar">
    <w:name w:val=" Char Char"/>
    <w:qFormat/>
    <w:rPr>
      <w:rFonts w:eastAsia="Times New Roman"/>
      <w:sz w:val="22"/>
      <w:szCs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4:00Z</dcterms:created>
  <dc:creator>mustacilac</dc:creator>
  <dc:description/>
  <cp:keywords/>
  <dc:language>en-US</dc:language>
  <cp:lastModifiedBy>User</cp:lastModifiedBy>
  <dcterms:modified xsi:type="dcterms:W3CDTF">2020-12-09T17:16:00Z</dcterms:modified>
  <cp:revision>6</cp:revision>
  <dc:subject/>
  <dc:title>A</dc:title>
</cp:coreProperties>
</file>