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it-IT"/>
        </w:rPr>
        <w:t xml:space="preserve">Anexa A 3.1.1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Gradul de îndeplinire a standardelor minimale CNATDCU în vigore de către conducătorii de doctorat din SC CASM, domeniul Științe Inginerești/Inginerie Chimică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99"/>
        <w:gridCol w:w="2113"/>
        <w:gridCol w:w="316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o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um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enum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Îndeplinește standardele minimal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O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aterin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DE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Nicolet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ĂDĂNOI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na Ioan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E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 Cristin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ÎLDE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n Sori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ZG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gor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a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N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rneliu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NI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a Doina Afin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ănas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A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RĂ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u Claudiu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IP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urenţiu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ARE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tavia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ORG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C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CUL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ina Carme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Ț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V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iţ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G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in 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Y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olc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RIC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l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ĂCĂTUȘ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an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PU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ia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HIFO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ÂRVUL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ana Cristina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ÎRV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u Cristia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Ă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ean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B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NU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IAN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nc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ne Raluc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ĂN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chaela Din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IC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gi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IC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cut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DOR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ce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EAN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ela Eleonor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ĂIREAN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ănuț Ione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SILES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ri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et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tefa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INAROSCH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ru Eligiu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</w:t>
            </w:r>
          </w:p>
        </w:tc>
      </w:tr>
      <w:tr>
        <w:trPr/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 membri care îndeplinesc standardele minimal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ocent membri care îndeplinesc standardele minimal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68,2%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32:00Z</dcterms:created>
  <dc:creator>User</dc:creator>
  <dc:description/>
  <cp:keywords/>
  <dc:language>en-US</dc:language>
  <cp:lastModifiedBy>User</cp:lastModifiedBy>
  <dcterms:modified xsi:type="dcterms:W3CDTF">2020-12-09T17:16:00Z</dcterms:modified>
  <cp:revision>6</cp:revision>
  <dc:subject/>
  <dc:title>A 3</dc:title>
</cp:coreProperties>
</file>