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of.dr.ing. Gabriel-Lucian RA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ISTA DE 50 LUCRARI </w:t>
      </w:r>
    </w:p>
    <w:p>
      <w:pPr>
        <w:pStyle w:val="Normal"/>
        <w:rPr/>
      </w:pPr>
      <w:r>
        <w:rPr/>
        <w:t>(realizare standardele Comisiei de Chimie – CNATDCU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  <w:gridCol w:w="1842"/>
      </w:tblGrid>
      <w:tr>
        <w:trPr>
          <w:trHeight w:val="264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GB"/>
              </w:rPr>
            </w:pPr>
            <w:r>
              <w:rPr>
                <w:sz w:val="22"/>
                <w:szCs w:val="22"/>
              </w:rPr>
              <w:t>Nr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crar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 201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ticole ISI - autor principa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oran, O.R., Ionete, R.E., Miricioiu, M.G., Costinel, D., Radu, G.L., Popescu, R.</w:t>
              <w:br/>
              <w:t>Amino acid profile of fruits as potential fingerprints of varietal origin</w:t>
              <w:br/>
              <w:t>(2019) Molecules, 24 (24), art. no. 4500, DOI: 10.3390/molecules24244500</w:t>
              <w:br/>
              <w:t>ISSN: 14203049, WOS:0005072996000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7</w:t>
            </w:r>
          </w:p>
        </w:tc>
      </w:tr>
      <w:tr>
        <w:trPr>
          <w:trHeight w:val="21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n, G., Neagu, E., Albu, C., Savin, S., Radu, G.L.</w:t>
              <w:br/>
              <w:t>In Vitro Evaluation of Antidiabetic and Anti-Inflammatory Activities of Polyphenolic-Rich Extracts from Anchusa officinalis and Melilotus officinalis</w:t>
              <w:br/>
              <w:t>(2020) ACS Omega, 5 (22), pp. 13014-13022, DOI: 10.1021/acsomega.0c00929</w:t>
              <w:br/>
              <w:t>ISSN: 24701343, WOS:0005415037000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0</w:t>
            </w:r>
          </w:p>
        </w:tc>
      </w:tr>
      <w:tr>
        <w:trPr>
          <w:trHeight w:val="18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agu, E., Pǎun, G., Moroeanu, V., Ungureanu, O., Radu, G.L.</w:t>
              <w:br/>
              <w:t>Antioxidant and antidiabetic properties of polyphenolic-rich extracts of apium graveolens and agropyrum repens</w:t>
              <w:br/>
              <w:t>(2019) Revue Roumaine de Chimie, 64 (10), pp. 909-913.DOI: 10.33224/rrch.2019.64.10.10</w:t>
              <w:br/>
              <w:t>ISSN: 00353930, , WOS:0005048800000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1</w:t>
            </w:r>
          </w:p>
        </w:tc>
      </w:tr>
      <w:tr>
        <w:trPr>
          <w:trHeight w:val="21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gu, E., Paun, G., Ungureanu, O., Radu, G.L.</w:t>
              <w:br/>
              <w:t>Antioxidant activity and phenolics content of capsella bursa-pastoris and marrubium vulgare depending on environmental factors</w:t>
              <w:br/>
              <w:t>(2019) Environmental Engineering and Management Journal, 18 (7), pp. 1553-1560. DOI: 10.30638/eemj.2019.146</w:t>
              <w:br/>
              <w:t>ISSN: 15829596, WOS:0004793234000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6</w:t>
            </w:r>
          </w:p>
        </w:tc>
      </w:tr>
      <w:tr>
        <w:trPr>
          <w:trHeight w:val="21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n, G., Neagu, E., Moroeanu, V., Albu, C., Savin, S., Lucian Radu, G.</w:t>
              <w:br/>
              <w:t>Chemical and Bioactivity Evaluation of Eryngium planum and Cnicus benedictus Polyphenolic-Rich Extracts</w:t>
              <w:br/>
              <w:t>(2019) BioMed Research International, 2019, art. no. 3692605,DOI: 10.1155/2019/3692605</w:t>
              <w:br/>
              <w:t>ISSN: 23146133, WOS:000462373000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6</w:t>
            </w:r>
          </w:p>
        </w:tc>
      </w:tr>
      <w:tr>
        <w:trPr>
          <w:trHeight w:val="18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un, G., Neagu, E., Moroeanu, V., Albu, C., Ursu, T.-M., Zamfirescu, A., Negres, S., Chirita, C., Radu, G.L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,-Anti-inflammatory and antioxidant activities of the Impatiens noli-tangere and Stachys officinalis polyphenolic-rich extracts, Brazilian Journal of Pharmacognosy, ISSN: 0102-695X, 28 (1), pp. 57-64, 2018, WOS:0004264425000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4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n, G., Neagu, E., Albu, C., Radu, G.L.-Verbascum phlomoides and Solidago virgaureae herbs as natural source for preventing neurodegenerative diseases,  Journal of Herbal Medicine,  ISSN: 2210-8033, 6 (4), pp. 180-186, 2016, WOS:0003917803000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4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ca, O.R., Ionete, R.E., Costinel, D., Geana, I.E., Popescu, R., Stefanescu, I., Radu, G.L.-Regional and Vintage Discrimination of Romanian Wines Based on Elemental and Isotopic Fingerprinting, Food Analytical Methods,  ISSN: 1936-9751, 9 (8), pp. 2406-2417, 2016, WOS:0003789022000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13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i, A.O., Gatea, F., Teodor, E.D., Radu, G.L.-Tannins analysis from different medicinal plants extracts using MALDI-TOF and MEKC, Chemical Papers,  ISSN: 0366-6352, 70 (4), pp. 515-522, 2016, WOS:0003795983000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6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i, A.O., Gatea, F., Radu, G.L. - Analysis of Phenolic Compounds in Some Medicinal Herbs by LC-MS, Journal of chromatographic science, ISSN 0021-9665, 53 (7), 1147, 2015, WOS:0003639834000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6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u, R., Obreja, A.C., Patroi, D., Diaconu, M., Radu, G.L. - Graphene and gold nanoparticles based reagentless biodevice for phenolic endocrine disruptors monitoring, Microchemical Journal, ISSN 0026-265X, 121, 130, 2015, WOS:0003545897000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6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ea, F., Matei, A.O., Teodor, E.D., Radu, G.L. - Antioxidant properties and polyphenols composition of some Roumanian propolis samples, Revue Roumaine de Chimie, ISSN 0035-3930, 60 (1), pp. 65-74, 2015, WOS:0003580281000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5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conu, M., Chira, A., Radu, L.-Modulating indium doped tin oxide electrode properties for laccase electron transfer enhancement, Thin Solid Films,  ISSN: 0040-6090, 565, pp. 84-88, 2014, WOS:0003410546000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8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ira, A., Bucur, B., Bucur, M.P., Radu, G.L. - Electrode-modified with nanoparticles composed of 4,4′-bipyridine-silver coordination polymer for sensitive determination of Hg(ii), Cu(ii) and Pb(ii), New Journal of Chemistry, ISSN 1144-0546, 38 (11), pp. 5641-5646, 2014, WOS:0003439228000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9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atea, F., Matei, A.O., Teodor, E.D., Radu, G.L. - Accurate quantitation of 17 polyphenols from propolis extracts by reversed-phase liquid chromatography with diode array detection, Revue Roumaine de Chimie, ISSN 0035-3930, 59 (9), pp. 797-805, 2014, WOS:0003547558000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5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icǎ, G.I., Ditaranto, N., Caggiani, M.C., Mangone, A., Liţescu, S.C., Teodor, E.D., Sabbatini, L., Radu, G.L. - A multi-analytical approach to amber characterisation, Chemical Papers, ISSN 0366-6352, 68 (1), pp. 15-21, 2014, WOS:0003244912000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6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irbet, D., Litescu, S.-C., Radu, G.-L. - Chromatographic analysis of immobilized cefotaxime, Journal of the Serbian Chemical Society, ISSN 1820-7421, 79 (5), pp. 579-586, 2014, WOS:0003367016000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8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agu, E., Paun, G., Radu, G.L. - Chemical composition and antioxidant activity of Salvia officinalis concentrated by ultrafiltration, Romanian Biotechnological Letters,  ISSN 1224-5984, 19 (2), pp. 9203-9211, 2014, WOS:000336119900013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0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u, R., Vasilescu, I., Eremia, S.A.V., Gatea, F., Radu, G.-L., Litescu, S.-C. - Development of a nanocomposite system and its application in biosensors construction, Central European Journal of Chemistry, ISSN 1895-1066, 11 (6), pp. 968-978, 2013, WOS:0003167623000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9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i, N., Radu, G.-L., Truica, G., Eremia, S., Dobrinas, S., Stanciu, G., Popescu, A. - Rapid HPLC method for the determination of ascorbic acid in grape samples, Analytical Methods, ISSN 1759-9660, 5 (18), pp. 4675-4679, 2013, WOS:0003235182000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8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ilescu, I., Litescu, S.C., Eremia, S.A.V., Penu, R., Radu, G.-L. - Method of cysteine/cystine ratio assessment suitable for physiological applications, Romanian Biotechnological Letters, ISSN 1224-5984, 18 (2), pp. 8170-8179, 2013, WOS:0003182212000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0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iste, A.A., Stan, V., Tabler, M., Radu, G.L. - Identification of an exoiii domain of a putative plant ERI-1 homologue, Revue Roumaine de Chimie, ISSN 0035-3930, 58 (6), pp. 553-560, 2013, WOS:0003328121000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5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he, A., Radu, G.-L., Litescu, S.-C.  Assessment of role of rosmarinic acid in preventing oxidative process of low density lipoproteins, Chemical Papers, ISSN 0366-6352, 66 (12), pp. 1166-1170, 2012, WOS:0003086493000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6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uicǎ, G.I., Teodor, E.D., Litescu, S.C., Radu, G.L. - LC-MS and FT-IR characterization of amber artefacts, Central European Journal of Chemistry, ISSN 1895-1066, 10 (6), pp. 1882-1889, 2012, WOS:0003089505000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9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u, G.L., Litescu, S.C., Albu, C., Teodor, E., Truica, G. - Beta-carotene and lycopene determination in new enriched bakery products by HPLC-DAD method, Romanian Biotechnological Letters, ISSN 1224-5984, 17 (1), pp. 7005-7012, 2012, WOS:0003017046000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0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scu, S.-C., David, I.-G., Radu, G.-L., Aboul-Enein, H.Y. - Voltammetric determination of coenzyme Q10 at a solid glassy carbon electrode, Instrumentation Science and Technology, ISSN 1073-9149, 29 (2), pp. 109-116, 2001, WOS:0001700495000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8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ase, I.G., David, I.G., Radu, G.L., Iorgulescu, E.E., Litescu, S. - Electrochemical determination of minocycline in pharmaceutical preparations, Analusis, ISSN 0365-4877, 26 (4), pp. 175-179, 1998, WOS:0000748253000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86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u, G.-L., Baiulescu, G.-E . - The beginnings of Analytical Chemistry in Romania, Fresenius' Journal of Analytical Chemistry, ISSN  0937-0633, 357 (2), pp. 189-190, 1997, WOS:A1997WE204000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86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ase, I.Gh., David, I.G., Radu, G.L., Iorgulescu, E.E., Magearu, V. - Optimised electroanalysis of tetracycline by alternating current polarography, Analusis, ISSN 0365-4877, 24 (7), pp. 281-284, 1996, WOS:A1996VV532000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86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u, G.L., Coulet, P.R. - Amperometric Peptide Sensor for Protein Determination, Analytical Letters, ISSN 0003-2719, 26 (7), pp. 1321-1332, 1993, WOS:A1993LL516000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7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u, G.-L., Baiulescu, G.L. - Surface analysis of collagen membranes by X-ray photoelectron spectroscopy, Journal of Molecular Structure, ISSN 0022-2860, 293 (C), pp. 265-268, 1993, WOS:A1993KU094000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0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gu, E., Radu, G.L., Albu, C., Paun, G. - Antioxidant activity, acetylcholinesterase and tyrosinase inhibitory potential of Pulmonaria officinalis and Centarium umbellatum extracts, Saudi Journal of Biological Sciences, ISSN 1319-562X, 25 (3), pp. 578-585, 2018, WOS:0004270715000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0</w:t>
            </w:r>
          </w:p>
        </w:tc>
      </w:tr>
      <w:tr>
        <w:trPr>
          <w:trHeight w:val="18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n, G., Neagu, E., Albu, C., Moroeanu, V., Radu, G.-L. - Antioxidant activity and inhibitory effect of polyphenolic-rich extract from Betonica officinalis and Impatiens noli-tangere herbs on key enzyme linked to type 2 diabetes, Journal of the Taiwan Institute of Chemical Engineers, ISSN 1876-1070, 60, 1, 2016, WOS:000371937900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4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gu, E., Paun, G., Albu, C., Radu, G.-L. - Assessment of acetylcholinesterase and tyrosinase inhibitory and antioxidant activity of Alchemilla vulgaris and Filipendula ulmaria extracts, Journal of the Taiwan Institute of Chemical Engineers, ISSN 1876-1070, 52, pp. 1-6, 2015, WOS:000357246300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4</w:t>
            </w:r>
          </w:p>
        </w:tc>
      </w:tr>
      <w:tr>
        <w:trPr>
          <w:trHeight w:val="18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un, G., Litescu, S.C., Neagu, E., Tache, A., Lucian Radu, G.-Evaluation of Geranium spp., Helleborus spp. and Hyssopus spp. polyphenolic extracts inhibitory activity against urease and α-chymotrypsin,  Journal of Enzyme Inhibition and Medicinal Chemistry,  ISSN: 1475-6366, 29 (1), pp. 28-34, 2014, WOS:0003308503000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27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entes, S., Radu, G.-L., Laslo, T., Lányi, S., Mara, G. - Selection and evaluation of potential biocontrol rhizobacteria from a raised bog environment, Crop Protection, ISSN 0261-2194, 52, pp. 116-124, 2013, WOS:0003234592000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2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te Articole IS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37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 xml:space="preserve">Vasilescu, I., Eremia, S.A.V., Kusko, M., Radoi, A., Vasile, E., </w:t>
            </w:r>
            <w:r>
              <w:rPr>
                <w:b/>
                <w:bCs/>
                <w:sz w:val="22"/>
                <w:szCs w:val="22"/>
                <w:lang w:eastAsia="ja-JP"/>
              </w:rPr>
              <w:t>Radu, G.-L</w:t>
            </w:r>
            <w:r>
              <w:rPr>
                <w:sz w:val="22"/>
                <w:szCs w:val="22"/>
                <w:lang w:eastAsia="ja-JP"/>
              </w:rPr>
              <w:t>. - Molybdenum disulphide and graphene quantum dots as electrode modifiers for laccase biosensor, Biosensors and Bioelectronics, ISSN 0956-5663, 75, pp. 232-237, 2016, WOS:00036286200003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7.780</w:t>
            </w:r>
          </w:p>
        </w:tc>
      </w:tr>
      <w:tr>
        <w:trPr>
          <w:trHeight w:val="110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38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 xml:space="preserve">Baiulescu, George E., </w:t>
            </w:r>
            <w:r>
              <w:rPr>
                <w:b/>
                <w:bCs/>
                <w:sz w:val="22"/>
                <w:szCs w:val="22"/>
                <w:lang w:eastAsia="ja-JP"/>
              </w:rPr>
              <w:t>Radu, Gabriel</w:t>
            </w:r>
            <w:r>
              <w:rPr>
                <w:sz w:val="22"/>
                <w:szCs w:val="22"/>
                <w:lang w:eastAsia="ja-JP"/>
              </w:rPr>
              <w:t>.</w:t>
            </w:r>
            <w:r>
              <w:rPr>
                <w:b/>
                <w:bCs/>
                <w:sz w:val="22"/>
                <w:szCs w:val="22"/>
                <w:lang w:eastAsia="ja-JP"/>
              </w:rPr>
              <w:t>L</w:t>
            </w:r>
            <w:r>
              <w:rPr>
                <w:sz w:val="22"/>
                <w:szCs w:val="22"/>
                <w:lang w:eastAsia="ja-JP"/>
              </w:rPr>
              <w:t xml:space="preserve"> - Analytical chemistry in Romania, Trends in Analytical Chemistry,  ISSN: 0165-9936, 11 (9), pp.R8-R8, 1992, WOS:A1992JW344000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6.472</w:t>
            </w:r>
          </w:p>
        </w:tc>
      </w:tr>
      <w:tr>
        <w:trPr>
          <w:trHeight w:val="19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39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 xml:space="preserve">Radoi, A., Litescu, S.-C., Eremia, S.A.V., Miu, M., Danila, M., Dinescu, A., </w:t>
            </w:r>
            <w:r>
              <w:rPr>
                <w:b/>
                <w:bCs/>
                <w:sz w:val="22"/>
                <w:szCs w:val="22"/>
                <w:lang w:eastAsia="ja-JP"/>
              </w:rPr>
              <w:t xml:space="preserve">Radu, G.-L. - </w:t>
            </w:r>
            <w:r>
              <w:rPr>
                <w:sz w:val="22"/>
                <w:szCs w:val="22"/>
                <w:lang w:eastAsia="ja-JP"/>
              </w:rPr>
              <w:t>Electrochemical investigation of a glassy carbon electrode modified with carbon nanotubes decorated with (poly)crystalline gold, Microchimica Acta,  ISSN: 0026-3672 ,175 (1-2), pp. 97-104, 2011, WOS:0002951693000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.580</w:t>
            </w:r>
          </w:p>
        </w:tc>
      </w:tr>
      <w:tr>
        <w:trPr>
          <w:trHeight w:val="19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4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 xml:space="preserve">Diaconu, M., Litescu, S.C., </w:t>
            </w:r>
            <w:r>
              <w:rPr>
                <w:b/>
                <w:bCs/>
                <w:sz w:val="22"/>
                <w:szCs w:val="22"/>
                <w:lang w:eastAsia="ja-JP"/>
              </w:rPr>
              <w:t xml:space="preserve">Radu, G.L. - </w:t>
            </w:r>
            <w:r>
              <w:rPr>
                <w:sz w:val="22"/>
                <w:szCs w:val="22"/>
                <w:lang w:eastAsia="ja-JP"/>
              </w:rPr>
              <w:t>Bienzymatic sensor based on the use of redox enzymes and chitosan-MWCNT nanocomposite. Evaluation of total phenolic content in plant extracts,  Microchimica Acta, ISSN: 0026-3672, 172 (1), pp. 177-184,2011, WOS:0002866655000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.580</w:t>
            </w:r>
          </w:p>
        </w:tc>
      </w:tr>
      <w:tr>
        <w:trPr>
          <w:trHeight w:val="19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41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 xml:space="preserve">Covaci, O.I., Bucur, B., Bucur, M.P., </w:t>
            </w:r>
            <w:r>
              <w:rPr>
                <w:b/>
                <w:bCs/>
                <w:sz w:val="22"/>
                <w:szCs w:val="22"/>
                <w:lang w:eastAsia="ja-JP"/>
              </w:rPr>
              <w:t xml:space="preserve">Radu, G.L. - </w:t>
            </w:r>
            <w:r>
              <w:rPr>
                <w:sz w:val="22"/>
                <w:szCs w:val="22"/>
                <w:lang w:eastAsia="ja-JP"/>
              </w:rPr>
              <w:t>Optimization of acetylcholinesterase immobilization on microelectrodes based on nitrophenyl diazonium for sensitive organophosphate insecticides detection, Microchimica Acta,  ISSN: 0026-3672 , 169 (3), pp. 335-343, 2010, WOS:0002779400000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.580</w:t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42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eagu, E., Paun, G., Constantin, D.,</w:t>
            </w:r>
            <w:r>
              <w:rPr>
                <w:b/>
                <w:bCs/>
                <w:sz w:val="22"/>
                <w:szCs w:val="22"/>
                <w:lang w:eastAsia="ja-JP"/>
              </w:rPr>
              <w:t xml:space="preserve"> Radu, G.L. - </w:t>
            </w:r>
            <w:r>
              <w:rPr>
                <w:sz w:val="22"/>
                <w:szCs w:val="22"/>
                <w:lang w:eastAsia="ja-JP"/>
              </w:rPr>
              <w:t>Cytostatic activity of Geranium robertianum L. extracts processed by membrane procedures,  Arabian Journal of Chemistry, ISSN: 18785352, 2017, 10(2), pp. S2547-S2553.</w:t>
            </w:r>
            <w:r>
              <w:rPr>
                <w:rFonts w:eastAsia="ArialUnicodeMS;Arial Unicode MS" w:cs="ArialUnicodeMS;Arial Unicode MS" w:ascii="ArialUnicodeMS;Arial Unicode MS" w:hAnsi="ArialUnicodeMS;Arial Unicode MS"/>
                <w:color w:val="000000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ArialUnicodeMS;Arial Unicode MS"/>
                <w:sz w:val="22"/>
                <w:szCs w:val="22"/>
                <w:lang w:eastAsia="ja-JP"/>
              </w:rPr>
              <w:t>DOI: 10.1016/j.arabjc.2013.09.0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.553</w:t>
            </w:r>
          </w:p>
        </w:tc>
      </w:tr>
      <w:tr>
        <w:trPr>
          <w:trHeight w:val="165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43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 xml:space="preserve">Vasilescu, I., Eremia, S.A.V., Albu, C., Radoi, A., Litescu, S.-C., </w:t>
            </w:r>
            <w:r>
              <w:rPr>
                <w:b/>
                <w:bCs/>
                <w:sz w:val="22"/>
                <w:szCs w:val="22"/>
                <w:lang w:eastAsia="ja-JP"/>
              </w:rPr>
              <w:t>Radu, G.-L.</w:t>
            </w:r>
            <w:r>
              <w:rPr>
                <w:sz w:val="22"/>
                <w:szCs w:val="22"/>
                <w:lang w:eastAsia="ja-JP"/>
              </w:rPr>
              <w:t xml:space="preserve"> - Determination of the antiradical properties of olive oils using an electrochemical method based on DPPH radical, Food Chemistry, ISSN 0308-8146, 166, pp. 324-329, 2015, WOS:0003426542000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.529</w:t>
            </w:r>
          </w:p>
        </w:tc>
      </w:tr>
      <w:tr>
        <w:trPr>
          <w:trHeight w:val="165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44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 xml:space="preserve">Balasoiu, S.C., Staden, R.I.S.V., van Staden, J.F., Pruneanu, S., </w:t>
            </w:r>
            <w:r>
              <w:rPr>
                <w:b/>
                <w:bCs/>
                <w:sz w:val="22"/>
                <w:szCs w:val="22"/>
                <w:lang w:eastAsia="ja-JP"/>
              </w:rPr>
              <w:t xml:space="preserve">Radu, G.-L. - </w:t>
            </w:r>
            <w:r>
              <w:rPr>
                <w:sz w:val="22"/>
                <w:szCs w:val="22"/>
                <w:lang w:eastAsia="ja-JP"/>
              </w:rPr>
              <w:t>Carbon and diamond paste microelectrodes based on Mn(III) porphyrins for the determination of dopamine, Analytica Chimica Acta,  ISSN: 0003-2670 , 668 (2), pp. 201-207, 2010, WOS:0002785654000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.513</w:t>
            </w:r>
          </w:p>
        </w:tc>
      </w:tr>
      <w:tr>
        <w:trPr>
          <w:trHeight w:val="165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45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 xml:space="preserve">Balasoiu, S.-C., Stefan-Van Staden, R.-I., Van Staden, J.F., Ion, R.-M., </w:t>
            </w:r>
            <w:r>
              <w:rPr>
                <w:b/>
                <w:bCs/>
                <w:sz w:val="22"/>
                <w:szCs w:val="22"/>
                <w:lang w:eastAsia="ja-JP"/>
              </w:rPr>
              <w:t>Radu, G.-L.</w:t>
            </w:r>
            <w:r>
              <w:rPr>
                <w:sz w:val="22"/>
                <w:szCs w:val="22"/>
                <w:lang w:eastAsia="ja-JP"/>
              </w:rPr>
              <w:t>, Aboul-Enein, H.Y. - Amperometric dot-sensors based on zinc porphyrins for sildenafil citrate determination,  Electrochimica Acta,  ISSN: 0013-4686 , 58 (1), pp. 290-295, 2011, WOS:00029876530004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.504</w:t>
            </w:r>
          </w:p>
        </w:tc>
      </w:tr>
      <w:tr>
        <w:trPr>
          <w:trHeight w:val="19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46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 xml:space="preserve">Paun, G., Litescu, S.C., Neagu, E., Tache, A., </w:t>
            </w:r>
            <w:r>
              <w:rPr>
                <w:b/>
                <w:bCs/>
                <w:sz w:val="22"/>
                <w:szCs w:val="22"/>
                <w:lang w:eastAsia="ja-JP"/>
              </w:rPr>
              <w:t>Lucian Radu, G.-</w:t>
            </w:r>
            <w:r>
              <w:rPr>
                <w:sz w:val="22"/>
                <w:szCs w:val="22"/>
                <w:lang w:eastAsia="ja-JP"/>
              </w:rPr>
              <w:t>Evaluation of Geranium spp., Helleborus spp. and Hyssopus spp. polyphenolic extracts inhibitory activity against urease and α-chymotrypsin,  Journal of Enzyme Inhibition and Medicinal Chemistry,  ISSN: 1475-6366, 29 (1), pp. 28-34, 2014, WOS:0003308503000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.293</w:t>
            </w:r>
          </w:p>
        </w:tc>
      </w:tr>
      <w:tr>
        <w:trPr>
          <w:trHeight w:val="19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47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 xml:space="preserve">Ilie, V.A., </w:t>
            </w:r>
            <w:r>
              <w:rPr>
                <w:b/>
                <w:bCs/>
                <w:sz w:val="22"/>
                <w:szCs w:val="22"/>
                <w:lang w:eastAsia="ja-JP"/>
              </w:rPr>
              <w:t>Radu, G.L.</w:t>
            </w:r>
            <w:r>
              <w:rPr>
                <w:sz w:val="22"/>
                <w:szCs w:val="22"/>
                <w:lang w:eastAsia="ja-JP"/>
              </w:rPr>
              <w:t>, Aboul-Enein, H.Y. - Aminosilica chemically modified with dodecamolybdophosphoric acid as stationary phase in high-performance liquid chromatography, Journal of Chromatography A,  ISSN: 0021-9673, 796 (2), pp. 259-264, 1998,  WOS:0000726175000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.169</w:t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48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 xml:space="preserve">Radulescu, M.-C., Bucur, M.-P., Bucur, B., </w:t>
            </w:r>
            <w:r>
              <w:rPr>
                <w:b/>
                <w:bCs/>
                <w:sz w:val="22"/>
                <w:szCs w:val="22"/>
                <w:lang w:eastAsia="ja-JP"/>
              </w:rPr>
              <w:t>Radu, G.L.</w:t>
            </w:r>
            <w:r>
              <w:rPr>
                <w:sz w:val="22"/>
                <w:szCs w:val="22"/>
                <w:lang w:eastAsia="ja-JP"/>
              </w:rPr>
              <w:t xml:space="preserve"> - Biosensor based on inhibition of monoamine oxidases A and B for detection of β-carbolines, Talanta, ISSN 0039-9140, 137, pp. 94-99, 2015, WOS:0003516562000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.162</w:t>
            </w:r>
          </w:p>
        </w:tc>
      </w:tr>
      <w:tr>
        <w:trPr>
          <w:trHeight w:val="220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49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 xml:space="preserve">Van Der Werf, I.D., Aresta, A., Truicǎ, G.I., </w:t>
            </w:r>
            <w:r>
              <w:rPr>
                <w:b/>
                <w:bCs/>
                <w:sz w:val="22"/>
                <w:szCs w:val="22"/>
                <w:lang w:eastAsia="ja-JP"/>
              </w:rPr>
              <w:t>Radu, G.L.</w:t>
            </w:r>
            <w:r>
              <w:rPr>
                <w:sz w:val="22"/>
                <w:szCs w:val="22"/>
                <w:lang w:eastAsia="ja-JP"/>
              </w:rPr>
              <w:t>, Palmisano, F., Sabbatini, L. - A quasi non-destructive approach for amber geological provenance assessment based on head space solid-phase microextraction gas chromatography-mass spectrometry, Talanta, ISSN 0039-9140, 119, pp. 435-439, 2014, WOS:00033167070006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.162</w:t>
            </w:r>
          </w:p>
        </w:tc>
      </w:tr>
      <w:tr>
        <w:trPr>
          <w:trHeight w:val="165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5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>Eremia, S.A.V., Vasilescu, I., Radoi, A., Litescu, S.-C.,</w:t>
            </w:r>
            <w:r>
              <w:rPr>
                <w:b/>
                <w:bCs/>
                <w:sz w:val="22"/>
                <w:szCs w:val="22"/>
                <w:lang w:eastAsia="ja-JP"/>
              </w:rPr>
              <w:t xml:space="preserve"> Radu, G.-L.</w:t>
            </w:r>
            <w:r>
              <w:rPr>
                <w:sz w:val="22"/>
                <w:szCs w:val="22"/>
                <w:lang w:eastAsia="ja-JP"/>
              </w:rPr>
              <w:t xml:space="preserve"> - Disposable biosensor based on platinum nanoparticles-reduced graphene oxide-laccase biocomposite for the determination of total polyphenolic content, Talanta,  ISSN: 0039-9140 , 110, pp. 164-170, 2013, WOS:0003190895000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.16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TOTAL =    135,926</w:t>
      </w:r>
    </w:p>
    <w:sectPr>
      <w:type w:val="nextPage"/>
      <w:pgSz w:orient="landscape" w:w="16838" w:h="11906"/>
      <w:pgMar w:left="1008" w:right="432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UnicodeMS">
    <w:altName w:val="Arial Unicode MS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34:00Z</dcterms:created>
  <dc:creator>Radu</dc:creator>
  <dc:description/>
  <cp:keywords/>
  <dc:language>en-US</dc:language>
  <cp:lastModifiedBy>gabriel-lucian.radu</cp:lastModifiedBy>
  <dcterms:modified xsi:type="dcterms:W3CDTF">2020-11-26T10:11:00Z</dcterms:modified>
  <cp:revision>3</cp:revision>
  <dc:subject/>
  <dc:title>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