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316"/>
      </w:tblGrid>
      <w:tr>
        <w:trPr>
          <w:trHeight w:val="705" w:hRule="atLeast"/>
          <w:cantSplit w:val="true"/>
        </w:trPr>
        <w:tc>
          <w:tcPr>
            <w:tcW w:w="1756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6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inisterul Educaţiei Naţionale</w:t>
            </w: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316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    ____    /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la CONTRACTUL DE STUDII UNIVERSITARE DE DOCTORAT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 xml:space="preserve">NR.    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din    01.10.20___     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şi, Conducătorul de doctorat Prof.dr.___________________________  , pe de o parte şi, Dl (Dna)    _____________________________    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rt. 2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Obiectul prezentului act aditional îl constituie prelungirea   studiilor de doctorat pe </w:t>
      </w:r>
      <w:r>
        <w:rPr>
          <w:rFonts w:cs="Arial" w:ascii="Arial" w:hAnsi="Arial"/>
          <w:color w:val="000000"/>
          <w:sz w:val="24"/>
          <w:szCs w:val="24"/>
          <w:lang w:val="fr-FR"/>
        </w:rPr>
        <w:t>o  perioadă de 1(un) an de zile .                                                          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___________  , în 3 exemplare, un exemplar pentru dosarul studentului-doctorand, un exemplar pentru conducătorul de doctorand şi</w:t>
      </w:r>
      <w:r>
        <w:rPr/>
        <w:t>i un exemplar pentru studentul-doctorand.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995"/>
        <w:gridCol w:w="4149"/>
      </w:tblGrid>
      <w:tr>
        <w:trPr>
          <w:trHeight w:val="1799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/>
              <w:ind w:left="720" w:firstLine="14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Mihnea  COSTOIU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/>
              <w:ind w:left="720" w:firstLine="14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2092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spacing w:lineRule="auto" w:line="24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Student-doctorand,</w:t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left="14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eastAsia="Calibri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58:00Z</dcterms:created>
  <dc:creator>C_STANCESCU</dc:creator>
  <dc:description/>
  <cp:keywords/>
  <dc:language>en-US</dc:language>
  <cp:lastModifiedBy>Ileana Rau (24132)</cp:lastModifiedBy>
  <cp:lastPrinted>2019-01-28T09:21:00Z</cp:lastPrinted>
  <dcterms:modified xsi:type="dcterms:W3CDTF">2020-12-20T22:46:00Z</dcterms:modified>
  <cp:revision>13</cp:revision>
  <dc:subject/>
  <dc:title> </dc:title>
</cp:coreProperties>
</file>